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is research an important life skill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research deepen our understanding of a particular sub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es using Big 6 methodology help our students to enhance their research?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l research indicators included in each sub-categor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8.1. Task Defini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8.2 Information Seeking Strateg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8.3 Location and Acce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8.4 Use of Inform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8.5  Synthes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  <w:szCs w:val="20"/>
              </w:rPr>
              <w:t>7.8.6  Eval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ias/unbia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Valid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lev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Formal cred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our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imary sour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econdary sour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orks cite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Content:</w:t>
            </w:r>
            <w:r>
              <w:rPr>
                <w:sz w:val="22"/>
              </w:rPr>
              <w:t xml:space="preserve">  Big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od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o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ebquest (not requir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on-Fiction Trade Boo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lectronic Sources Including:  Power Library, Nettrekker, et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ocate appropriate sour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ch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e between primary and secondary sour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etermine validity of sour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ote-t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araphrasing/Summariz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orks Cited P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WBAT to present a synthesized form of their research, either verbally or in written for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5 Paragraph Research Paper – Emphasis on Works Cited P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uggested Topic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ross-curricul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udent Selec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ntegration with Lit Circ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31:00Z</dcterms:created>
  <dc:creator>Elizabeth Goheen </dc:creator>
  <dc:description/>
  <cp:keywords/>
  <dc:language>en-US</dc:language>
  <cp:lastModifiedBy>Elizabeth Goheen </cp:lastModifiedBy>
  <dcterms:modified xsi:type="dcterms:W3CDTF">2008-09-05T21:35:00Z</dcterms:modified>
  <cp:revision>1</cp:revision>
  <dc:subject/>
  <dc:title>Central York School District Unit Plan</dc:title>
</cp:coreProperties>
</file>